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er Build Checklis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Transition dat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rver hostnam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tails (OS / Version, Patches): 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ory: 4gb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U: 1 - 2.40ghz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ber of Disks: 1</w:t>
      </w:r>
    </w:p>
    <w:p>
      <w:pPr>
        <w:pStyle w:val="Normal"/>
        <w:widowControl w:val="false"/>
        <w:autoSpaceDE w:val="false"/>
        <w:spacing w:lineRule="atLeast" w:line="240" w:before="0" w:after="120"/>
        <w:rPr/>
      </w:pPr>
      <w:r>
        <w:rPr>
          <w:rFonts w:cs="Arial" w:ascii="Arial" w:hAnsi="Arial"/>
          <w:color w:val="000000"/>
        </w:rPr>
        <w:t>Disk space: xxxgb      Lun:    xxxgb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 Address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c1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/>
      </w:pPr>
      <w:r>
        <w:rPr>
          <w:rFonts w:cs="Arial" w:ascii="Arial" w:hAnsi="Arial"/>
          <w:color w:val="000000"/>
        </w:rPr>
        <w:t>Nic2 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c1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P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c2 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ckup Network IP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 Network IP: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rPr/>
      </w:pPr>
      <w:r>
        <w:rPr>
          <w:rFonts w:cs="Arial" w:ascii="Arial" w:hAnsi="Arial"/>
          <w:color w:val="000000"/>
        </w:rPr>
        <w:t xml:space="preserve">System administrators(s): 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rver Location:  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rid:  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k: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lot:  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itch ports: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le Colors: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/>
      </w:pPr>
      <w:r>
        <w:rPr>
          <w:rFonts w:cs="Arial" w:ascii="Arial" w:hAnsi="Arial"/>
          <w:color w:val="000000"/>
        </w:rPr>
        <w:t>Console KVM (Y/N):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P Address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ut of Band Modem (Y/N)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hone number:</w:t>
      </w:r>
    </w:p>
    <w:p>
      <w:pPr>
        <w:pStyle w:val="Normal"/>
        <w:widowControl w:val="false"/>
        <w:autoSpaceDE w:val="false"/>
        <w:spacing w:lineRule="atLeast" w:line="240" w:before="0" w:after="12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chine type (IBM, Dell, HP, Clone): 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/N: 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dor Asset Tag: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ranty (Y/N):</w:t>
      </w:r>
    </w:p>
    <w:p>
      <w:pPr>
        <w:pStyle w:val="Normal"/>
        <w:widowControl w:val="false"/>
        <w:autoSpaceDE w:val="false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ranty Number:</w:t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240" w:before="0" w:after="120"/>
        <w:ind w:left="720" w:hanging="0"/>
        <w:rPr/>
      </w:pPr>
      <w:r>
        <w:rPr>
          <w:rFonts w:cs="Arial" w:ascii="Arial" w:hAnsi="Arial"/>
          <w:color w:val="000000"/>
        </w:rPr>
        <w:t>Duration (dates):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</w:rPr>
        <w:t>Server Build 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1"/>
        <w:gridCol w:w="644"/>
        <w:gridCol w:w="3301"/>
      </w:tblGrid>
      <w:tr>
        <w:trPr>
          <w:tblHeader w:val="true"/>
          <w:trHeight w:val="431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ection/Task (where applicable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ments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0" w:right="30" w:hanging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ool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vol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datory agent instal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rt communication flows setu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otely Anywher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datory package installe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SH and secure key authentication configure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voli Storage Managemen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-11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datory package installe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-11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eduler Configured for Daily, Weekly, Monthl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-11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right="3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9. Anti-Viru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72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.1     Mandatory Client package installe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72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.2     Verify communication to SEP serv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0" w:right="30" w:hanging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ardware Inventor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-11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server location code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hands/eyes contact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hardware/software maintenance contract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servers, racks and cabling labeled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current configuration (in use) Physical versus Virtualized nod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cate number of CPU’s in comment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 -   2.40ghz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cate amount of memory in comment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gb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cate number of each adapter type in comment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Virtual Nics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additional connections as phone lines, modems, etc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0" w:right="30" w:hanging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perating System Best Practice Review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32/64-bit O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 bit RHEL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view Event Logs: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lication lo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urity lo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tem lo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ctory servic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ns serv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ns serv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le replication service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ew available disk spac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ew OS patch levels are latest stable leve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eck hardware microcode levels for all hardwar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adapter microcode at latest stable level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frame microcode at latest stable level (if empty frame)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remote access to serv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Terminal services acces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Remote Control access to console via application or KVM solutio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ew administrators and user group entrie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guest account is disabled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Administrator account is renamed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rify Remote Desktop Users group is locked down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dump file locat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pagefile size and locat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network (ref. build sheet)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hernet speed (set to auto-neg only for GigE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etherchannel configured for adapter redundancy, if applicabl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lmhosts configuration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correct hostnam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DNS (if applicable)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4"/>
                <w:numId w:val="2"/>
              </w:numPr>
              <w:autoSpaceDE w:val="false"/>
              <w:spacing w:lineRule="atLeast" w:line="240"/>
              <w:ind w:left="2232" w:right="30" w:hanging="79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y hostnam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4"/>
                <w:numId w:val="2"/>
              </w:numPr>
              <w:autoSpaceDE w:val="false"/>
              <w:spacing w:lineRule="atLeast" w:line="240"/>
              <w:ind w:left="2232" w:right="30" w:hanging="79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y customer defined nam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4"/>
                <w:numId w:val="2"/>
              </w:numPr>
              <w:autoSpaceDE w:val="false"/>
              <w:spacing w:lineRule="atLeast" w:line="240"/>
              <w:ind w:left="2232" w:right="30" w:hanging="79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erse lookup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4"/>
                <w:numId w:val="2"/>
              </w:numPr>
              <w:autoSpaceDE w:val="false"/>
              <w:spacing w:lineRule="atLeast" w:line="240"/>
              <w:ind w:left="2232" w:right="30" w:hanging="79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NS suffix entri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4"/>
                <w:numId w:val="2"/>
              </w:numPr>
              <w:autoSpaceDE w:val="false"/>
              <w:spacing w:lineRule="atLeast" w:line="240"/>
              <w:ind w:left="2232" w:right="30" w:hanging="79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NS connection address registratio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WINS (if applicable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static routes (check ODM for hidden/duplicate routes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basic connectivity via ping to gateway and other subnet serve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 etherchannel failover, if applicabl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current SDD version for FC adapte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NTP client configured and operational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non-essential TCP/IP services are disabled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eck NAS for dual paths and dead paths, if applicabl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ure all LUNs are writabl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back-ups are running successfully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all required middleware installed and patched per build shee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HACMP installed and patched, if applicable per build sheet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spacing w:lineRule="atLeast" w:line="240"/>
              <w:ind w:left="1224" w:right="30" w:hanging="50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PVID match on HACMP clusters for SAN zoning integrity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rsync installed and patched, if applicabl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/>
              <w:ind w:left="450" w:right="30" w:hanging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ccount Focal Preparatio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tain raised floor access for appropriate team membe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tain user ids and root password on servers for all RS U&amp;I team members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y KVM and obtain admin password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92" w:right="30" w:hanging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y admin access for all team members (via privileged group)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ument and configure proxy access method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n-US"/>
              </w:rPr>
              <w:t>Obtain “hands and eyes” support for off-site server hardware, if applicable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 admin passwor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CMI status to reflect steady state statu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spacing w:lineRule="atLeast" w:line="240"/>
              <w:ind w:left="792" w:right="30" w:hanging="43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ify PE of steady state statu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30" w:right="3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X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left="30" w:right="3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OLE_LINK1"/>
      <w:bookmarkStart w:id="1" w:name="OLE_LINK1"/>
      <w:bookmarkEnd w:id="1"/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w="12240" w:h="15840"/>
      <w:pgMar w:left="864" w:right="864" w:gutter="0" w:header="446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9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4"/>
        <w:b/>
        <w:szCs w:val="24"/>
        <w:rFonts w:ascii="Helvetica" w:hAnsi="Helvetica" w:cs="Helvetic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4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Helvetica" w:hAnsi="Helvetica" w:cs="Helvetica"/>
      <w:b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right="576"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56:00Z</dcterms:created>
  <dc:creator/>
  <dc:description/>
  <cp:keywords/>
  <dc:language>en-US</dc:language>
  <cp:lastModifiedBy/>
  <dcterms:modified xsi:type="dcterms:W3CDTF">2022-04-13T01:12:00Z</dcterms:modified>
  <cp:revision>1</cp:revision>
  <dc:subject>bestitdocuments.com</dc:subject>
  <dc:title>bestitdocuments.com</dc:title>
</cp:coreProperties>
</file>