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the EEM installe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Enter ‘next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oll through and agree to the license agreemen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Common Components necessary for EEM and then select “Next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the installation path as per the screen shot below and then select “Next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ields below and then select “Enter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he defaults below and select “Enter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ake defaults below and then select “Next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defaults below and then select “Enter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“Next” at the summary p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no errors, select “Finish”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6140" cy="374396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7:48:00Z</dcterms:created>
  <dc:creator>besitdocuments.com</dc:creator>
  <dc:description/>
  <cp:keywords/>
  <dc:language>en-US</dc:language>
  <cp:lastModifiedBy>m</cp:lastModifiedBy>
  <dcterms:modified xsi:type="dcterms:W3CDTF">2022-04-13T01:30:00Z</dcterms:modified>
  <cp:revision>7</cp:revision>
  <dc:subject>besitdocuments.com</dc:subject>
  <dc:title>besitdocuments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A999F790123342AD49F0950057B7D7</vt:lpwstr>
  </property>
  <property fmtid="{D5CDD505-2E9C-101B-9397-08002B2CF9AE}" pid="3" name="IconOverlay">
    <vt:lpwstr/>
  </property>
  <property fmtid="{D5CDD505-2E9C-101B-9397-08002B2CF9AE}" pid="4" name="_Version">
    <vt:lpwstr/>
  </property>
</Properties>
</file>