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EM and WCC Sample Screen Shot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g into the EEM URL: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elect Application</w:t>
      </w:r>
      <w:r>
        <w:rPr>
          <w:rFonts w:cs="Arial" w:ascii="Arial" w:hAnsi="Arial"/>
          <w:sz w:val="24"/>
          <w:szCs w:val="24"/>
        </w:rPr>
        <w:t xml:space="preserve"> &gt; WCC or Workload Automation A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CC00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 Identities will connect to AD/LDAP (read only) and query for inform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bal groups for user will displa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no bind is made to AD/LDAP,  user's will need to be added manual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age Polic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ault Access Policy can be used to define unique access by AD Global Groups with bind to AD/LDA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wise,  Dynamic/Application groups can be manually creat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AE Polc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g In to WC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C front-end Presentation is based on WCC Application Access poli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Quick View &gt;  Jobs are present based on WAAE as-job polic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3:17:00Z</dcterms:created>
  <dc:creator>bestitdocuments.com</dc:creator>
  <dc:description/>
  <cp:keywords/>
  <dc:language>en-US</dc:language>
  <cp:lastModifiedBy>m</cp:lastModifiedBy>
  <dcterms:modified xsi:type="dcterms:W3CDTF">2022-04-13T01:17:00Z</dcterms:modified>
  <cp:revision>7</cp:revision>
  <dc:subject>bestitdocuments.com</dc:subject>
  <dc:title/>
</cp:coreProperties>
</file>