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11 WA_WCC_Impl_ENU.pdf  (Page 35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acle Database Considera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are important considerations when you specify an Oracle database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must have Connect, Create/alter table, Create/Drop Index and Creat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quence permission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If you specify Oracle TNS and the Oracle database is on a remote computer, copy. The tnsnames.ora file to the computer on which CA WCC will be installed prior to installation. Do not change the name of the tnsnames.ora fil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The value specified for the tnsnames.ora path field must include the file name. For example, c:\oracle\tnsnames.ora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After CA WCC is installed, do not delete the tnsnames.ora file or move the file to a different location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If Oracle TNS is selected in conjunction with UNIX Run As User, that user must have read permission for the tnsnames.ora file and the path to the tnsnames.ora fil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an Oracle database, SYS is not a valid user nam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When you create the database schema for CA WCC, we recommend that you specify at least 100 MB for the tablespace. Alternatively, you can specify tablespace autoextending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re informatio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nstallation Checklist for CA WCC (see page 36 and 3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ow the CA WCC Server Is Installe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apter 3: Installing and Configuring the CA WCC Server on Window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tion Requested Your Selection or Val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tabase Setting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WCC DB</w:t>
      </w:r>
      <w:r>
        <w:rPr>
          <w:rFonts w:cs="Arial" w:ascii="Arial" w:hAnsi="Arial"/>
          <w:color w:val="000000"/>
        </w:rPr>
        <w:t>—The CA WCC database and its properti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base Type—One of the following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nal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cl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cle TN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soft SQL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st Nam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base Nam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t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r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sword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irm Password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nsnames.ora path (Applies to Oracle TNS only)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cle Service ID (Applies to Oracle TNS onl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tes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If you specify a database that is used by another CA WCC instance, the option to install CA WCC in High Availability mode appear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By default, the internal database is selected for the CA WCC database. Alternatively, you can select an existing supported databas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Host Name, Database Name, User, tnsnames.ora.path, and Oracl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ce ID fields apply to an external database only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onfirm Password field applies to the internal database only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For an external database, the database and user must exist, and the user must have Connect, Read/Select, Write, and Insert permission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The user must have Grant, Commit, and Execute permissions for the CA WCC database and its objects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A_WCC_Release_ENU.pdf  (Page 41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abase Suppo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apter 5: Operating System and Database Suppo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acle 10g Patch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f you are installing CA WCC Release 11.3.5 to work with Oracle 10g, you must install the appropriate Oracle patch to address the following issu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cle Connectivity Problem When Installation Path in Environmental Vari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tains Special Characters on Window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f the CA WCC installation path specified in the environment variable CA_WCC_INSTALL_LOCATION or the CA Workload Automation AE SDK installation path specified in the environment variable CA_WAAE_SDK_LIB contains special characters (for example, parentheses or quotation marks), you will get connectivity problems with the Oracle database. This is an Oracle problem. See Oracle BUG #3807408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you are using an Oracle version not mentioned in this document, contact Oracle support to obtain the necessary patches for your environment. See below for release/patch inform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ption of Oracle BUG #3807408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Externally authenticated usernames containing a '(',')' or '=' cannot be authenticated, additionally if a program name / path contains these characters, it may not be possible to connect (ORA-12154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Oracle 10g on Windows, download and apply the following patches, as appropriate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2.0.2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-bit patch 5383042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4-bit (Itanium) patch 5388866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4-bit (x64) patch 5388871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2.0.1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-bit patch 4923768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4-bit (Itanium) patch 4923780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4-bit (x64) patch 4923787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40:00Z</dcterms:created>
  <dc:creator>bestitdocuments.com</dc:creator>
  <dc:description/>
  <cp:keywords/>
  <dc:language>en-US</dc:language>
  <cp:lastModifiedBy>m</cp:lastModifiedBy>
  <dcterms:modified xsi:type="dcterms:W3CDTF">2022-04-13T06:42:00Z</dcterms:modified>
  <cp:revision>6</cp:revision>
  <dc:subject>bestitdocuments.com</dc:subject>
  <dc:title>bestitdocuments.com</dc:title>
</cp:coreProperties>
</file>