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>Using Autorep Comman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uncti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orts information about a job, jobs within boxes, machines, and machine status. Also reports information about job overrides and global variable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yntax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utorep {-J job_name -M machine_name -G global_name} [-s -d -q -o over_num] [-r run_num]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torep -J (job name her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is will display a list of jobs with complete details with box/jobname, last/latest run date &amp; time, status, exit code, etc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ewing JIL code for any Autosys job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torep -J (job name here) -q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obtain the underlying JIL (Job Interaction Language) source code for any Autosys job, run command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obtain the information of previous run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utorep -J (job name here) -r (No of runs back) example : autorep -J (job name here) -r 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uld generate a report for the job run one runs bac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atus Abbreviations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ndevent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ndevents to AutoSys for a variety of purposes, including starting or stopping AutoSys jobs, stopping the Event processor, and putting a job on hold. This command is also used to set AutoSys global variables or cancel a scheduled even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ndevent is normally used with "-E" &amp; -J opti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J job_name : Specifies the name of the job to which the specified event should be sent. This option is required for all events except STOP_DEMON, COMMENT, ALARM, or SET_GLOB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E event :Specifies the event to be sent. This option is required. Any one of the following events may be specified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ARTJOB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LLJOB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LETEJOB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CE_STARTJOB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OB_ON_I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OB_OFF_I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OB_ON_HOL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OB_OFF_HOL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NGE_STATU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OP_DEM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NGE_PRIORIT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AR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T_GLOB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ND_SIG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llowing are the example of sendevent command frequently used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start or force start a job manually using sendevent 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ndevent –E FORCE_STARTJOB -J "Job Name Here"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ndevent -E STARTJOB -J "Job Name Here"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put jobs on OFF ICE or ON ICE 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ndevent -E OFF_ICE -J "Job Name Here"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ndevent -E ON_ICE -J "Job Name Here"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utostatus: Reports the current status of a specific job, or the value of an AutoSys global variable. Ex: autostatus -J job_name, -S instan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 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58:00Z</dcterms:created>
  <dc:creator/>
  <dc:description/>
  <cp:keywords>bestitdocuments.com</cp:keywords>
  <dc:language>en-US</dc:language>
  <cp:lastModifiedBy/>
  <dcterms:modified xsi:type="dcterms:W3CDTF">2022-04-13T00:30:00Z</dcterms:modified>
  <cp:revision>1</cp:revision>
  <dc:subject/>
  <dc:title/>
</cp:coreProperties>
</file>