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mple Command Lin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ollowing are the AutoSys command line commands: gatekeeper: Allows you to enter the License Keys which allow you to run AutoSys.eventor [-M machine_name] : Starts the event processor.autorep -J [ALL | Job_name] [-q] [&gt; file_name], -d (detail), -r (run number), -o (override), jil &lt; file_na -G (global var report), -M -q for machine definitions.</w:t>
        <w:br/>
        <w:t>Ex: autorep -J job_name -d</w:t>
        <w:br/>
        <w:t>    autorep -J job_name -d</w:t>
        <w:br/>
        <w:t>    autorep -J job_name -q &gt; file_name queries the DB &amp; save job Dfn. Into a file</w:t>
        <w:br/>
        <w:t>      vi file_name</w:t>
        <w:br/>
        <w:t>      When you want a report of a box use the -L0 option</w:t>
        <w:br/>
        <w:t>      Autorep -J job_name -l1 report on the job for the day -1 (prev day)sendevent -E STARTJOB -J job_name, sendevent -E FORCE_STARTJOB -J job_name, [JOB_ON_ICE, JOB_OFF_ICE, JOB_ON_HOLD, JOB_OFF_HOLD, SET_GLOBAL, STOP_DEMON. . . .]</w:t>
        <w:br/>
        <w:t>sendevent -E STOP_DEMON - to stop AutoSys</w:t>
        <w:br/>
        <w:t>   (ex: sendevent -E SET_GLOBAL -G "var_name=/home/mydir" to set a var)</w:t>
        <w:br/>
        <w:t>   (ex: sendevent -E SET_GLOBAL -G "var_name=DELETE" to delete a var)]chk_auto_up: checks to see if event processor and the DB are both up.autoping -m machine: verify that both client &amp; server are correctly configured.cron2jil -f cronfile [-d outdir] [-I incl_file] [-m machine] [-p prefix]jil &lt;CR&gt;</w:t>
        <w:br/>
        <w:t>To insert a job directly into the DB</w:t>
        <w:br/>
        <w:t>insert_job: job.id job_type: c</w:t>
        <w:br/>
        <w:t>machine: machine_name</w:t>
        <w:br/>
        <w:t>command: echo testing jil</w:t>
        <w:br/>
        <w:t>[go | ;] (depending on the DB you are using)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ollowing are the AutoSys command line commands:gatekeeper: Allows you to enter the License Keys which allow you to run AutoSys.eventor [-M machine_name] : Starts the event processor.autorep -J [ALL | Job_name] [-q] [&gt; file_name], -d (detail), -r (run number), -o (override), jil &lt; file_na -G (global var report), -M -q for machine definitions.</w:t>
        <w:br/>
        <w:t>Ex: autorep -J job_name -d</w:t>
        <w:br/>
        <w:t>    autorep -J job_name -d</w:t>
        <w:br/>
        <w:t>    autorep -J job_name -q &gt; file_name queries the DB &amp; save job Dfn. Into a file</w:t>
        <w:br/>
        <w:t>      vi file_name</w:t>
        <w:br/>
        <w:t>      When you want a report of a box use the -L0 option</w:t>
        <w:br/>
        <w:t>      Autorep -J job_name -l1 report on the job for the day -1 (prev day)sendevent -E STARTJOB -J job_name, sendevent -E FORCE_STARTJOB -J job_name, [JOB_ON_ICE, JOB_OFF_ICE, JOB_ON_HOLD, JOB_OFF_HOLD, SET_GLOBAL, STOP_DEMON. . . .]</w:t>
        <w:br/>
        <w:t>sendevent -E STOP_DEMON - to stop AutoSys</w:t>
        <w:br/>
        <w:t>   (ex: sendevent -E SET_GLOBAL -G "var_name=/home/mydir" to set a var)</w:t>
        <w:br/>
        <w:t>   (ex: sendevent -E SET_GLOBAL -G "var_name=DELETE" to delete a var)]chk_auto_up: checks to see if event processor and the DB are both up.autoping -m machine: verify that both client &amp; server are correctly configured.cron2jil -f cronfile [-d outdir] [-I incl_file] [-m machine] [-p prefix]jil &lt;CR&gt;</w:t>
        <w:br/>
        <w:t>To insert a job directly into the DB</w:t>
        <w:br/>
        <w:t>insert_job: job.id job_type: c</w:t>
        <w:br/>
        <w:t>machine: machine_name</w:t>
        <w:br/>
        <w:t>command: echo testing jil</w:t>
        <w:br/>
        <w:t>[go | ;] (depending on the DB you are usin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864" w:right="864" w:gutter="0" w:header="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40:00Z</dcterms:created>
  <dc:creator>bestitdocuments.com</dc:creator>
  <dc:description/>
  <cp:keywords/>
  <dc:language>en-US</dc:language>
  <cp:lastModifiedBy>m</cp:lastModifiedBy>
  <dcterms:modified xsi:type="dcterms:W3CDTF">2022-04-13T02:04:00Z</dcterms:modified>
  <cp:revision>43</cp:revision>
  <dc:subject>bestitdocuments.com</dc:subject>
  <dc:title>bestitdocuments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_Version">
    <vt:lpwstr/>
  </property>
</Properties>
</file>