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following network diagram provides high level port architecture for the deployment of the WAAE 11.3.5 Product Solution: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76620" cy="67544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675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864" w:right="864" w:gutter="0" w:header="360" w:top="864" w:footer="21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20:37:00Z</dcterms:created>
  <dc:creator>bestitdocuments.com</dc:creator>
  <dc:description/>
  <cp:keywords/>
  <dc:language>en-US</dc:language>
  <cp:lastModifiedBy>m</cp:lastModifiedBy>
  <dcterms:modified xsi:type="dcterms:W3CDTF">2022-04-13T01:36:00Z</dcterms:modified>
  <cp:revision>14</cp:revision>
  <dc:subject>bestitdocuments.com</dc:subject>
  <dc:title/>
</cp:coreProperties>
</file>