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EEM Multi-Write and Server Failover configuration</w:t>
      </w:r>
    </w:p>
    <w:p>
      <w:pPr>
        <w:pStyle w:val="Normal"/>
        <w:rPr/>
      </w:pPr>
      <w:r>
        <w:rPr>
          <w:rFonts w:cs="Arial" w:ascii="Arial" w:hAnsi="Arial"/>
        </w:rPr>
        <w:t>On machine hostname:</w:t>
      </w:r>
    </w:p>
    <w:p>
      <w:pPr>
        <w:pStyle w:val="Normal"/>
        <w:rPr/>
      </w:pPr>
      <w:r>
        <w:rPr>
          <w:rFonts w:cs="Arial" w:ascii="Arial" w:hAnsi="Arial"/>
        </w:rPr>
        <w:t>Original &lt;INSTALL DIR&gt;/dxserver/config/knowledge/iTechPoz-hostname.dx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&lt;INSTALL DIR&gt;/dxserver/config/knowledge/iTechPoz-hostname.dxc after the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Orginal &lt;INSTALL DIR&gt;/dxserver/config/knowledge/iTechPoz-hostname-Router.dx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STALL DIR&gt;/dxserver/config/knowledge/iTechPoz-hostname-Router.dxc after the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eat the above steps on jabdl33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ginal &lt;INSTALL DIR&gt;/dxserver/config/knowledge/iTechPoz.dx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STALL DIR&gt;/dxserver/config/knowledge/iTechPoz.dxg file after the change. Make sure local machine always stays on t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Combine the /usr/local/CA/SharedComponents/CADirectory/dxserver/config/ssld/iTechPoz-trusted.pem files on hostname and jabdl3337 and copy the file in the /usr/local/CA/SharedComponents/CADirectory/dxserver/config/ssld directory. Make sure to make a copy of the original iTechPoz-trusted.pem file before combining.</w:t>
      </w:r>
    </w:p>
    <w:p>
      <w:pPr>
        <w:pStyle w:val="Normal"/>
        <w:rPr/>
      </w:pPr>
      <w:r>
        <w:rPr>
          <w:rFonts w:cs="Arial" w:ascii="Arial" w:hAnsi="Arial"/>
        </w:rPr>
        <w:t>Copy /usr/local/CA/SharedComponents/CADirectory/ dxserver/config/knowledge/ iTechPoz-jabdl3337.dxc and iTechPoz-jabdl3337-Router.dxc to hostname and vice versa.</w:t>
      </w:r>
    </w:p>
    <w:p>
      <w:pPr>
        <w:pStyle w:val="Normal"/>
        <w:rPr/>
      </w:pPr>
      <w:r>
        <w:rPr>
          <w:rFonts w:cs="Arial" w:ascii="Arial" w:hAnsi="Arial"/>
        </w:rPr>
        <w:t>Copy /usr/local/CA/SharedComponents/CADirectory/ dxserver/config/ssld/personalities/ itechpoz-jabdl3337.pem and itechpoz-jabdl3337-router.pem to hostname and vice versa.</w:t>
      </w:r>
    </w:p>
    <w:p>
      <w:pPr>
        <w:pStyle w:val="Normal"/>
        <w:rPr/>
      </w:pPr>
      <w:r>
        <w:rPr>
          <w:rFonts w:cs="Arial" w:ascii="Arial" w:hAnsi="Arial"/>
        </w:rPr>
        <w:t>Recycle the EEM on both hostname and jabdl3337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you set the $DXHOME vari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env DXHOME /usr/local/CA/SharedComponents/CADirectory/dxserver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p the EEM process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brun /usr/local/CA/SharedComponents/CADirectory/dxserver/bin/dxserver stop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the EEM process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brun /usr/local/CA/SharedComponents/CADirectory/dxserver/bin/dxserver start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M server failov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775" cy="42316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3600" cy="463804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3600" cy="463804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6775" cy="423164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3600" cy="463804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y the /usr/local/CA/SharedComponents/iTechnology/iPoz.conf fi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nge the following line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From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&lt;ArtifactManager ArtifactStore="</w:t>
      </w:r>
      <w:r>
        <w:rPr>
          <w:rFonts w:cs="Arial" w:ascii="Arial" w:hAnsi="Arial"/>
          <w:color w:val="FF0000"/>
        </w:rPr>
        <w:t>local</w:t>
      </w:r>
      <w:r>
        <w:rPr>
          <w:rFonts w:cs="Arial" w:ascii="Arial" w:hAnsi="Arial"/>
        </w:rPr>
        <w:t>" RequestTimeout="30" SessionTimeout="10"&gt;&lt;/ArtifactManager&gt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o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&lt;ArtifactManager ArtifactStore="</w:t>
      </w:r>
      <w:r>
        <w:rPr>
          <w:rFonts w:cs="Arial" w:ascii="Arial" w:hAnsi="Arial"/>
          <w:color w:val="FF0000"/>
        </w:rPr>
        <w:t>federated</w:t>
      </w:r>
      <w:r>
        <w:rPr>
          <w:rFonts w:cs="Arial" w:ascii="Arial" w:hAnsi="Arial"/>
        </w:rPr>
        <w:t>" RequestTimeout="30" SessionTimeout="10"&gt;&lt;/ArtifactManager&gt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Add the following line in the file on hostname:</w:t>
      </w:r>
    </w:p>
    <w:p>
      <w:pPr>
        <w:pStyle w:val="ListParagraph"/>
        <w:rPr/>
      </w:pPr>
      <w:r>
        <w:rPr>
          <w:rFonts w:cs="Arial" w:ascii="Arial" w:hAnsi="Arial"/>
        </w:rPr>
        <w:t>&lt;BackboneMember&gt;jabdl3337&lt;/BackboneMember&gt;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On jabdl337, add the following line:</w:t>
      </w:r>
    </w:p>
    <w:p>
      <w:pPr>
        <w:pStyle w:val="ListParagraph"/>
        <w:rPr/>
      </w:pPr>
      <w:r>
        <w:rPr>
          <w:rFonts w:cs="Arial" w:ascii="Arial" w:hAnsi="Arial"/>
        </w:rPr>
        <w:t>&lt;BackboneMember&gt;hostname</w:t>
      </w:r>
      <w:bookmarkStart w:id="0" w:name="_GoBack"/>
      <w:bookmarkEnd w:id="0"/>
      <w:r>
        <w:rPr>
          <w:rFonts w:cs="Arial" w:ascii="Arial" w:hAnsi="Arial"/>
        </w:rPr>
        <w:t>&lt;/BackboneMember&gt;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ycle the iGateway process on the mach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99igateway st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99igateway star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Repeat the above steps on jabdl3337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7:49:00Z</dcterms:created>
  <dc:creator>bestitdocuments.com</dc:creator>
  <dc:description/>
  <cp:keywords>bestitdocuments.com</cp:keywords>
  <dc:language>en-US</dc:language>
  <cp:lastModifiedBy>m</cp:lastModifiedBy>
  <dcterms:modified xsi:type="dcterms:W3CDTF">2022-04-13T01:29:00Z</dcterms:modified>
  <cp:revision>7</cp:revision>
  <dc:subject>bestitdocuments.com</dc:subject>
  <dc:title>bestitdocuments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A999F790123342AD49F0950057B7D7</vt:lpwstr>
  </property>
  <property fmtid="{D5CDD505-2E9C-101B-9397-08002B2CF9AE}" pid="3" name="IconOverlay">
    <vt:lpwstr/>
  </property>
  <property fmtid="{D5CDD505-2E9C-101B-9397-08002B2CF9AE}" pid="4" name="_Version">
    <vt:lpwstr/>
  </property>
</Properties>
</file>